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8 мая   2017 года                   </w:t>
      </w:r>
      <w:r>
        <w:rPr>
          <w:rFonts w:cs="Arial" w:ascii="Arial" w:hAnsi="Arial"/>
          <w:bCs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№  3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Шил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б отчете о результатах приватизации муниципального имущества за 2016 год 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2" w:firstLine="708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Заслушав отчет председателя комитета по управлению имуществом и земельным отношениям администрации муниципального района «Шилкинский район» о результатах приватизации муниципального имущества за 2016 год, руководствуясь статьей 25 Устава муниципального района «Шилкинский район», </w:t>
      </w:r>
      <w:r>
        <w:rPr>
          <w:rFonts w:cs="Arial" w:ascii="Arial" w:hAnsi="Arial"/>
          <w:sz w:val="28"/>
          <w:szCs w:val="28"/>
        </w:rPr>
        <w:t>Совет муниципального района решил:</w:t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Отчет о результатах приватизации муниципального имущества за 2016 года принять к сведению.</w:t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44" w:right="-2" w:hanging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          Н.В.Бородин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 решению  Совета   муниципального  района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Шилкинский район» от 18 .05.2017 года № 325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FF0000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 результатах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  <w:szCs w:val="28"/>
        </w:rPr>
        <w:t>о приватизации муниципального имущества муниципального района «Шилкинский район», утвержденным решением Совета муниципального района «Шилкинский район» от 17.06.2009 № 95 (с изменениями от 11.12.2015 г. решение № 227), Комитет по управлению имуществом и земельным отношениям муниципального района «Шилкинский район» (далее – Комитет) является уполномоченным органом по продаже муниципального имуществ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Прогнозный план (программа) приватизации муниципального имущества  муниципального района «Шилкинский район» на 2016 год (далее – Прогнозный план) утвержден решением Совета муниципального района «Шилкинский район» от 24.09.2015 г. № 210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ным планом предусмотрена приватизация двух объектов недвижимого имущества: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ежилое здание, общей площадью 969,7 кв.м.,  расположенное по адресу: Забайкальский край, Шилкинский район, п.Первомайский, ул. Промышленная, 3</w:t>
      </w:r>
      <w:r>
        <w:rPr>
          <w:rFonts w:cs="Times New Roman" w:ascii="Times New Roman" w:hAnsi="Times New Roman"/>
          <w:bCs/>
          <w:sz w:val="28"/>
          <w:szCs w:val="28"/>
        </w:rPr>
        <w:t>. Проведена оценка, рыночная стоимость объекта составила 600,0</w:t>
      </w:r>
      <w:r>
        <w:rPr>
          <w:rFonts w:cs="Times New Roman" w:ascii="Times New Roman" w:hAnsi="Times New Roman"/>
          <w:sz w:val="28"/>
          <w:szCs w:val="28"/>
        </w:rPr>
        <w:t> тыс. руб., начальная цена продажи составила 610,0 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Комитетом разработана документация для проведения аукциона по продаже вышеуказанного имуществ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обходимая</w:t>
      </w:r>
      <w:r>
        <w:rPr>
          <w:sz w:val="28"/>
          <w:szCs w:val="28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>,  н</w:t>
      </w:r>
      <w:r>
        <w:rPr>
          <w:color w:val="000000"/>
          <w:sz w:val="28"/>
          <w:szCs w:val="28"/>
        </w:rPr>
        <w:t xml:space="preserve">а официальном </w:t>
      </w:r>
      <w:r>
        <w:rPr>
          <w:rStyle w:val="Blk"/>
          <w:sz w:val="28"/>
          <w:szCs w:val="28"/>
        </w:rPr>
        <w:t>портале Шилкинского района: «шилкинский.рф» и в районной общественно-политической газете «Шилкинская правда»</w:t>
      </w:r>
      <w:r>
        <w:rPr>
          <w:sz w:val="28"/>
          <w:szCs w:val="28"/>
        </w:rPr>
        <w:t xml:space="preserve">. </w:t>
      </w:r>
    </w:p>
    <w:p>
      <w:pPr>
        <w:pStyle w:val="Normal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по продаже муниципального имущества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 xml:space="preserve">несостоявшимся, в связи с отсутствием претендентов. Комиссией принято решение о продаже следующим способом приватизации – посредством публичного предложения. Аукцион также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>несостоявшимся, в связи с отсутствием заявок на участие в аукционе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дание магазина, расположенное по адресу: Забайкальский край, Шилкинский район, с. Чирон, ул. Глазова, 21 б</w:t>
      </w:r>
      <w:r>
        <w:rPr>
          <w:rFonts w:cs="Times New Roman" w:ascii="Times New Roman" w:hAnsi="Times New Roman"/>
          <w:bCs/>
          <w:sz w:val="28"/>
          <w:szCs w:val="28"/>
        </w:rPr>
        <w:t>. Проведена оценка, рыночная стоимость объекта составила 256,0</w:t>
      </w:r>
      <w:r>
        <w:rPr>
          <w:rFonts w:cs="Times New Roman" w:ascii="Times New Roman" w:hAnsi="Times New Roman"/>
          <w:sz w:val="28"/>
          <w:szCs w:val="28"/>
        </w:rPr>
        <w:t> тыс. руб., начальная цена продажи составила 265,0 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Комитетом разработана документация для проведения аукциона по продаже вышеуказанного имуществ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обходимая</w:t>
      </w:r>
      <w:r>
        <w:rPr>
          <w:sz w:val="28"/>
          <w:szCs w:val="28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>, н</w:t>
      </w:r>
      <w:r>
        <w:rPr>
          <w:color w:val="000000"/>
          <w:sz w:val="28"/>
          <w:szCs w:val="28"/>
        </w:rPr>
        <w:t xml:space="preserve">а официальном </w:t>
      </w:r>
      <w:r>
        <w:rPr>
          <w:rStyle w:val="Blk"/>
          <w:sz w:val="28"/>
          <w:szCs w:val="28"/>
        </w:rPr>
        <w:t>портале Шилкинского района: «шилкинский.рф», в районной общественно-политической газете «Шилкинская правда»</w:t>
      </w:r>
      <w:r>
        <w:rPr>
          <w:sz w:val="28"/>
          <w:szCs w:val="28"/>
        </w:rPr>
        <w:t xml:space="preserve">. </w:t>
      </w:r>
    </w:p>
    <w:p>
      <w:pPr>
        <w:pStyle w:val="Normal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по продаже муниципального имущества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 xml:space="preserve">несостоявшимся в связи с отсутствием претендентов. Комиссией принято решение о продаже следующим способом приватизации – посредством публичного предложения. Аукцион также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>несостоявшимся в связи с отсутствием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Доходы от реализации муниципального имущества за 2016 год составили  0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3:17:00Z</dcterms:created>
  <dc:creator>zobnina</dc:creator>
  <dc:description/>
  <cp:keywords/>
  <dc:language>en-US</dc:language>
  <cp:lastModifiedBy>Тамара Анатольевна</cp:lastModifiedBy>
  <cp:lastPrinted>2017-05-19T16:44:00Z</cp:lastPrinted>
  <dcterms:modified xsi:type="dcterms:W3CDTF">2017-05-19T07:45:00Z</dcterms:modified>
  <cp:revision>10</cp:revision>
  <dc:subject/>
  <dc:title/>
</cp:coreProperties>
</file>